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s around u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88863016"/>
            <w:bookmarkStart w:id="1" w:name="__Fieldmark__0_228886301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88863016"/>
            <w:bookmarkStart w:id="3" w:name="__Fieldmark__1_228886301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88863016"/>
            <w:bookmarkStart w:id="5" w:name="__Fieldmark__2_228886301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88863016"/>
            <w:bookmarkStart w:id="7" w:name="__Fieldmark__3_228886301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88863016"/>
            <w:bookmarkStart w:id="9" w:name="__Fieldmark__4_228886301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88863016"/>
            <w:bookmarkStart w:id="11" w:name="__Fieldmark__5_228886301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88863016"/>
            <w:bookmarkStart w:id="13" w:name="__Fieldmark__6_228886301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88863016"/>
            <w:bookmarkStart w:id="15" w:name="__Fieldmark__7_228886301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88863016"/>
            <w:bookmarkStart w:id="17" w:name="__Fieldmark__8_228886301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88863016"/>
            <w:bookmarkStart w:id="19" w:name="__Fieldmark__9_228886301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88863016"/>
            <w:bookmarkStart w:id="21" w:name="__Fieldmark__10_228886301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88863016"/>
            <w:bookmarkStart w:id="23" w:name="__Fieldmark__11_228886301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88863016"/>
            <w:bookmarkStart w:id="25" w:name="__Fieldmark__12_228886301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88863016"/>
            <w:bookmarkStart w:id="27" w:name="__Fieldmark__13_228886301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88863016"/>
            <w:bookmarkStart w:id="29" w:name="__Fieldmark__14_228886301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88863016"/>
            <w:bookmarkStart w:id="31" w:name="__Fieldmark__15_228886301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88863016"/>
            <w:bookmarkStart w:id="34" w:name="__Fieldmark__16_228886301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88863016"/>
            <w:bookmarkStart w:id="36" w:name="__Fieldmark__17_228886301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88863016"/>
            <w:bookmarkStart w:id="38" w:name="__Fieldmark__18_228886301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88863016"/>
            <w:bookmarkStart w:id="40" w:name="__Fieldmark__19_228886301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88863016"/>
            <w:bookmarkStart w:id="42" w:name="__Fieldmark__20_228886301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88863016"/>
            <w:bookmarkStart w:id="44" w:name="__Fieldmark__21_228886301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88863016"/>
            <w:bookmarkStart w:id="46" w:name="__Fieldmark__22_228886301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88863016"/>
            <w:bookmarkStart w:id="48" w:name="__Fieldmark__23_228886301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88863016"/>
            <w:bookmarkStart w:id="50" w:name="__Fieldmark__24_228886301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88863016"/>
            <w:bookmarkStart w:id="52" w:name="__Fieldmark__25_228886301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88863016"/>
            <w:bookmarkStart w:id="54" w:name="__Fieldmark__27_228886301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88863016"/>
            <w:bookmarkStart w:id="56" w:name="__Fieldmark__28_228886301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88863016"/>
            <w:bookmarkStart w:id="58" w:name="__Fieldmark__29_228886301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88863016"/>
            <w:bookmarkStart w:id="60" w:name="__Fieldmark__30_228886301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88863016"/>
            <w:bookmarkStart w:id="62" w:name="__Fieldmark__31_228886301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ocation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, big paper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288863016"/>
            <w:bookmarkStart w:id="64" w:name="__Fieldmark__34_228886301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288863016"/>
            <w:bookmarkStart w:id="66" w:name="__Fieldmark__35_228886301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288863016"/>
            <w:bookmarkStart w:id="68" w:name="__Fieldmark__36_228886301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288863016"/>
            <w:bookmarkStart w:id="70" w:name="__Fieldmark__37_228886301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288863016"/>
            <w:bookmarkStart w:id="72" w:name="__Fieldmark__38_228886301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288863016"/>
            <w:bookmarkStart w:id="74" w:name="__Fieldmark__39_228886301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288863016"/>
            <w:bookmarkStart w:id="76" w:name="__Fieldmark__40_228886301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288863016"/>
            <w:bookmarkStart w:id="78" w:name="__Fieldmark__41_228886301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288863016"/>
            <w:bookmarkStart w:id="80" w:name="__Fieldmark__42_228886301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288863016"/>
            <w:bookmarkStart w:id="82" w:name="__Fieldmark__43_228886301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288863016"/>
            <w:bookmarkStart w:id="84" w:name="__Fieldmark__44_228886301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288863016"/>
            <w:bookmarkStart w:id="86" w:name="__Fieldmark__45_228886301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- 3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concentric circle activity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fter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cher will make a tally chart with places where the kids found number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tbl>
            <w:tblPr>
              <w:tblW w:w="8370" w:type="dxa"/>
              <w:jc w:val="left"/>
              <w:tblInd w:w="12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4153"/>
              <w:gridCol w:w="1800"/>
            </w:tblGrid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SET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HOW MAN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NUMBER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Car          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drawing>
                      <wp:inline distT="0" distB="0" distL="0" distR="0">
                        <wp:extent cx="438785" cy="27686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31" r="-20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****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Telephone         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drawing>
                      <wp:inline distT="0" distB="0" distL="0" distR="0">
                        <wp:extent cx="403225" cy="32956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225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             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***********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11</w:t>
                  </w:r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close the activity the teacher will talk about the importance of knowing numbers and will explain why it is  so important to know them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1:53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09-23T21:53:00Z</dcterms:modified>
  <cp:revision>2</cp:revision>
  <dc:subject/>
  <dc:title/>
</cp:coreProperties>
</file>